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ade 4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Objectives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udents will be able to put the phrases of The Star Spangled Banner in their proper orde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ENC Standards: 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>
          <w:b/>
          <w:color w:val="000000"/>
        </w:rPr>
        <w:t>Singing alone, and with others, a varied repertoire of music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9. Understanding music in relation to history and culture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MART Board &amp; custom-made Notebook Softwa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uration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udents would have learned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he meaning of the words to The Star Spangled Banner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o sing The Star Spangled Banner by memory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he context of the history of the time in which it was writte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will sing The Star Spangled Banner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sing custom-made Notebook software, the students, as a class, will put the phrases in the correct ord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color w:val="000000"/>
        </w:rPr>
      </w:pPr>
      <w:r>
        <w:rPr>
          <w:color w:val="000000"/>
        </w:rPr>
        <w:t>Assessment will be made through observ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numPr>
          <w:ilvl w:val="0"/>
          <w:numId w:val="3"/>
        </w:numPr>
        <w:rPr/>
      </w:pPr>
      <w:r>
        <w:rPr/>
        <w:t>Singing the Star Spangled Banner in future music classes.</w:t>
      </w:r>
    </w:p>
    <w:p>
      <w:pPr>
        <w:pStyle w:val="Normal"/>
        <w:numPr>
          <w:ilvl w:val="0"/>
          <w:numId w:val="3"/>
        </w:numPr>
        <w:rPr/>
      </w:pPr>
      <w:r>
        <w:rPr/>
        <w:t>Trying the above activity again later on in the school yea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57:00Z</dcterms:created>
  <dc:creator>Amy Burns</dc:creator>
  <dc:description/>
  <cp:keywords/>
  <dc:language>en-US</dc:language>
  <cp:lastModifiedBy>smiam</cp:lastModifiedBy>
  <dcterms:modified xsi:type="dcterms:W3CDTF">2011-07-14T15:57:00Z</dcterms:modified>
  <cp:revision>2</cp:revision>
  <dc:subject/>
  <dc:title>Lesson Plan Template</dc:title>
</cp:coreProperties>
</file>